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lank sample complaint letter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ind w:left="50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r address </w:t>
        <w:br/>
        <w:t>Other contact details you may wish to give, phone, e-mail etc</w:t>
      </w:r>
      <w:r>
        <w:rPr/>
        <w:br/>
      </w:r>
      <w:r>
        <w:rPr>
          <w:rFonts w:cs="Arial" w:ascii="Arial" w:hAnsi="Arial"/>
          <w:sz w:val="20"/>
          <w:szCs w:val="20"/>
        </w:rPr>
        <w:t>Date</w:t>
        <w:br/>
        <w:br/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Name of contact person, if available </w:t>
        <w:br/>
        <w:t xml:space="preserve">Title, if available </w:t>
        <w:tab/>
        <w:tab/>
        <w:tab/>
        <w:tab/>
        <w:tab/>
        <w:tab/>
        <w:tab/>
        <w:tab/>
        <w:tab/>
        <w:tab/>
        <w:t xml:space="preserve">     or Customer Services Manager, if you don't have a contact name</w:t>
        <w:br/>
        <w:t>Company Name</w:t>
        <w:br/>
        <w:t xml:space="preserve">Company address </w:t>
        <w:br/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: [service provided]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[Contact Person or Customer Service Manager],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[date], I [service received etc.] at [location and other details]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am disappointed because [the service you provided, your service etc.] was [unsatisfactory etc..] because [state the problem as you understand it giving as much detail as possible].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o resolve the problem I would like you to [state the action you require e.g. an explanation, an apology, the service performed again,  etc.]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closed is a copy/are copies (of any relevant documents]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look forward to hearing from you and to a resolution of this problem. Please contact me at the above address or by phone [give numbers]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s sincerely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Sign]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[Print Your Name]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losures: [state documents you have enclosed , if any]</w:t>
        <w:br/>
        <w:t>Cc: [Include Name of person or agency you want to send a  copy of this letter t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ple Complaint letter (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. 1 Main Street</w:t>
        <w:br/>
        <w:t>Carrickstown</w:t>
        <w:tab/>
        <w:tab/>
        <w:tab/>
        <w:br/>
        <w:t>Co. Dublin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b@gmail.com</w:t>
        </w:r>
      </w:hyperlink>
      <w:r>
        <w:rPr>
          <w:rFonts w:cs="Arial" w:ascii="Arial" w:hAnsi="Arial"/>
          <w:sz w:val="20"/>
          <w:szCs w:val="20"/>
        </w:rPr>
        <w:t xml:space="preserve"> or 084 222222</w:t>
        <w:br/>
        <w:t>1 July 2011</w:t>
        <w:br/>
        <w:br/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stomer Services Manager, </w:t>
        <w:tab/>
        <w:tab/>
        <w:tab/>
        <w:tab/>
        <w:tab/>
        <w:tab/>
        <w:tab/>
        <w:tab/>
        <w:t xml:space="preserve">                      St. Gertrude’s Hospital,</w:t>
        <w:tab/>
        <w:tab/>
        <w:tab/>
        <w:tab/>
        <w:tab/>
        <w:tab/>
        <w:tab/>
        <w:tab/>
        <w:t xml:space="preserve">             Carrickstown,</w:t>
        <w:tab/>
        <w:tab/>
        <w:tab/>
        <w:tab/>
        <w:tab/>
        <w:tab/>
        <w:tab/>
        <w:tab/>
        <w:tab/>
        <w:tab/>
        <w:tab/>
        <w:t xml:space="preserve">   Co. Dubli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: Service provided in Accident and Emergency Dep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Dear Complaints Officer,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On 10 June at 3pm, I accompanied my 83 year old father to A/E in your hospital. His name is Patrick Brown and he lives with me at the address above. His date of birth is 1 Jan 1930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m very disappointed because you failed to provide a satisfactory service to him.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took over an hour for him to be triaged.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While being triaged and afterwards he asked for pain relief three times but he did not receive it until 6 hours later and no explanation was offered for the delay.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doctor arranged for an Xray of his leg and then discharged him saying that the Xray was negative. But, as he was still in terrible pain the next day, I took him to another hospital that repeated the Xray, found a fracture and admitted him for surgery which he has since had.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o resolve the problem I would like you to explain what happened on that day, why the nurses and doctors did not do more for him and why he was not diagnosed and treated properly. I want you to write to him and apologise. The hospital he had his surgery in is a private one and I have to pay for the follow up physiotherapy. I think you should arrange for free physiotherapy for him.</w:t>
      </w:r>
    </w:p>
    <w:p>
      <w:pPr>
        <w:pStyle w:val="NormalWeb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closed is a copy of the Discharge Summary the private hospital sent his GP so that you can see for yourself what he was diagnosed with and what surgery he ha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look forward to hearing from you and to a resolution of this problem. Please contact me at the above address or by phon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s sincerely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lly Brow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Enclosures: GP discharge letter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ple Complaint letter (2)</w:t>
      </w:r>
    </w:p>
    <w:p>
      <w:pPr>
        <w:pStyle w:val="NormalWeb"/>
        <w:ind w:left="5760" w:hanging="0"/>
        <w:rPr/>
      </w:pPr>
      <w:r>
        <w:rPr>
          <w:rFonts w:cs="Arial" w:ascii="Arial" w:hAnsi="Arial"/>
          <w:sz w:val="20"/>
          <w:szCs w:val="20"/>
        </w:rPr>
        <w:t>No. 1 Main Street</w:t>
        <w:br/>
        <w:t>Carrickstown</w:t>
        <w:tab/>
        <w:tab/>
        <w:tab/>
        <w:br/>
        <w:t>Co. Dublin</w:t>
        <w:br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b@gmail.com</w:t>
        </w:r>
      </w:hyperlink>
      <w:r>
        <w:rPr>
          <w:rFonts w:cs="Arial" w:ascii="Arial" w:hAnsi="Arial"/>
          <w:sz w:val="20"/>
          <w:szCs w:val="20"/>
        </w:rPr>
        <w:t xml:space="preserve"> or 084 222222</w:t>
        <w:br/>
        <w:t>1 July 2011</w:t>
        <w:br/>
        <w:br/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stomer Services Manager, </w:t>
        <w:tab/>
        <w:tab/>
        <w:tab/>
        <w:tab/>
        <w:tab/>
        <w:tab/>
        <w:tab/>
        <w:tab/>
        <w:t xml:space="preserve">                      St. Gertrude’s Hospital,</w:t>
        <w:tab/>
        <w:tab/>
        <w:tab/>
        <w:tab/>
        <w:tab/>
        <w:tab/>
        <w:tab/>
        <w:tab/>
        <w:t xml:space="preserve">             Carrickstown,</w:t>
        <w:tab/>
        <w:tab/>
        <w:tab/>
        <w:tab/>
        <w:tab/>
        <w:tab/>
        <w:tab/>
        <w:tab/>
        <w:tab/>
        <w:tab/>
        <w:tab/>
        <w:t xml:space="preserve">   Co. Dublin</w:t>
      </w:r>
    </w:p>
    <w:p>
      <w:pPr>
        <w:pStyle w:val="NormalWeb"/>
        <w:rPr/>
      </w:pPr>
      <w:r>
        <w:rPr/>
        <w:t>Re: Service provided in hospital</w:t>
      </w:r>
    </w:p>
    <w:p>
      <w:pPr>
        <w:pStyle w:val="NormalWeb"/>
        <w:rPr/>
      </w:pPr>
      <w:r>
        <w:rPr/>
        <w:t>Dear Complaints Officer,</w:t>
      </w:r>
    </w:p>
    <w:p>
      <w:pPr>
        <w:pStyle w:val="NormalWeb"/>
        <w:rPr/>
      </w:pPr>
      <w:r>
        <w:rPr/>
        <w:t>On 1 June 2008 my father (Patrick Brown, DOB 1/1/31, above address) was admitted to the hospital following a turn at home. He had been very dependent at home for two years, requiring almost 24 hour supervision from his family, due to dementia and physical disability caused by a stroke. He was admitted to St Angela’s ward where I spoke to the nursing staff and told them all about his dependency and his needs. I offered to stay for a few hours to settle him in but they said no, they needed to assess him and they would look after him well.</w:t>
      </w:r>
    </w:p>
    <w:p>
      <w:pPr>
        <w:pStyle w:val="NormalWeb"/>
        <w:rPr/>
      </w:pPr>
      <w:r>
        <w:rPr/>
        <w:t>I am very disappointed because you failed to provide a satisfactory service to him.</w:t>
      </w:r>
    </w:p>
    <w:p>
      <w:pPr>
        <w:pStyle w:val="NormalWeb"/>
        <w:rPr/>
      </w:pPr>
      <w:r>
        <w:rPr/>
        <w:t>a)    On his first night he fell out of bed and broke his leg as he says no-one answered his call  to help him to the toilet</w:t>
      </w:r>
    </w:p>
    <w:p>
      <w:pPr>
        <w:pStyle w:val="NormalWeb"/>
        <w:rPr/>
      </w:pPr>
      <w:r>
        <w:rPr/>
        <w:t>b)    He was never assisted to eat his meals and hence they went uneaten and he lost a lot of weight during his 3 week admission</w:t>
      </w:r>
    </w:p>
    <w:p>
      <w:pPr>
        <w:pStyle w:val="NormalWeb"/>
        <w:rPr/>
      </w:pPr>
      <w:r>
        <w:rPr/>
        <w:t>c)    From Friday afternoon until Tuesday morning he saw no doctors as it was a bank holiday weekend, even though we asked nurses on four occasions to have him seen as he was deteriorating</w:t>
      </w:r>
    </w:p>
    <w:p>
      <w:pPr>
        <w:pStyle w:val="NormalWeb"/>
        <w:rPr/>
      </w:pPr>
      <w:r>
        <w:rPr/>
        <w:t xml:space="preserve">To resolve the problem I would like you to fully explain who was responsible for his care and why the above happened. I would like a sincere apology from the hospital and staff concerned and I want concrete evidence that the failures that occurred will not recur for other patients. </w:t>
      </w:r>
    </w:p>
    <w:p>
      <w:pPr>
        <w:pStyle w:val="NormalWeb"/>
        <w:rPr/>
      </w:pPr>
      <w:r>
        <w:rPr/>
        <w:t>I look forward to hearing from you and to a resolution of this problem. I had contacted the Ombudsman, but they advised me to take it up with you first. However, if I am dissatisfied with your response, I am entitled to revert to them.</w:t>
      </w:r>
    </w:p>
    <w:p>
      <w:pPr>
        <w:pStyle w:val="NormalWeb"/>
        <w:rPr/>
      </w:pPr>
      <w:r>
        <w:rPr/>
        <w:t>Please contact me at the above address or by phone.</w:t>
      </w:r>
    </w:p>
    <w:p>
      <w:pPr>
        <w:pStyle w:val="NormalWeb"/>
        <w:spacing w:lineRule="auto" w:line="240" w:before="280" w:after="280"/>
        <w:rPr/>
      </w:pPr>
      <w:r>
        <w:rPr/>
        <w:t>Yours sincerely</w:t>
        <w:br/>
        <w:t>Molly Brow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@gmail.com" TargetMode="External"/><Relationship Id="rId3" Type="http://schemas.openxmlformats.org/officeDocument/2006/relationships/hyperlink" Target="mailto:mb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52:00Z</dcterms:created>
  <dc:creator/>
  <dc:description/>
  <cp:keywords/>
  <dc:language>en-US</dc:language>
  <cp:lastModifiedBy>Graham Long</cp:lastModifiedBy>
  <dcterms:modified xsi:type="dcterms:W3CDTF">2011-07-15T11:03:00Z</dcterms:modified>
  <cp:revision>5</cp:revision>
  <dc:subject/>
  <dc:title/>
</cp:coreProperties>
</file>