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Table of Contents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rPr/>
      </w:pPr>
      <w:r>
        <w:rPr/>
        <w:t>Sample Letters Users Guide</w:t>
      </w:r>
    </w:p>
    <w:p>
      <w:pPr>
        <w:pStyle w:val="Heading1"/>
        <w:numPr>
          <w:ilvl w:val="0"/>
          <w:numId w:val="2"/>
        </w:numPr>
        <w:rPr/>
      </w:pPr>
      <w:r>
        <w:rPr/>
        <w:t>Excessive Fees</w:t>
      </w:r>
    </w:p>
    <w:p>
      <w:pPr>
        <w:pStyle w:val="Heading1"/>
        <w:numPr>
          <w:ilvl w:val="0"/>
          <w:numId w:val="2"/>
        </w:numPr>
        <w:rPr/>
      </w:pPr>
      <w:r>
        <w:rPr/>
        <w:t>First Payment as Fee Polic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terest Rates Vague/Not Benefici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te Attorney General Website List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Sample Letter Users Guid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ddress the letter to the State Attorney General in your sta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e a computer, word processor, or typewriter to write your letter. If you do not have access to them, neat printing is accepta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sing the sample letter that best matches your situation as a guide, rewrite the letter in your own word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clude as much relevant and factual detail as possible, but be concis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 specific with dates, times, facts, and people with whom you’ve spo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nsure correct spelling. If you are using a computer, use “spell check,” if not consult a dictionar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ubmit relevant documentation whenever possible. Attach duplicates rather then original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arbon/courtesy copy the company with whom you have the complai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eep copies of everything you s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nd all correspondence via certified mail, return receipt requested. </w:t>
      </w:r>
    </w:p>
    <w:p>
      <w:pPr>
        <w:pStyle w:val="BodyText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Note:</w:t>
      </w:r>
      <w:r>
        <w:rPr/>
        <w:t xml:space="preserve"> Before you request a formal complaint to State Attorney General, first attempt resolution with the company with whom you have the dispute/complaint. You may get what you most want simply by asking.</w:t>
      </w:r>
      <w:r>
        <w:br w:type="page"/>
      </w:r>
    </w:p>
    <w:p>
      <w:pPr>
        <w:pStyle w:val="BodyText2"/>
        <w:jc w:val="center"/>
        <w:rPr/>
      </w:pPr>
      <w:r>
        <w:rPr/>
        <w:t>Excessive Fe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Your nam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et address</w:t>
      </w:r>
    </w:p>
    <w:p>
      <w:pPr>
        <w:pStyle w:val="BodyText3"/>
        <w:rPr>
          <w:color w:val="0000FF"/>
        </w:rPr>
      </w:pPr>
      <w:r>
        <w:rPr>
          <w:color w:val="0000FF"/>
        </w:rPr>
        <w:t>City, state, zip code</w:t>
      </w:r>
    </w:p>
    <w:p>
      <w:pPr>
        <w:pStyle w:val="BodyText3"/>
        <w:rPr>
          <w:color w:val="0000FF"/>
        </w:rPr>
      </w:pPr>
      <w:r>
        <w:rPr>
          <w:color w:val="0000FF"/>
        </w:rPr>
        <w:t>Telephone number</w:t>
        <w:br/>
        <w:br/>
      </w:r>
    </w:p>
    <w:p>
      <w:pPr>
        <w:pStyle w:val="Heading2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  <w:t>Today’s date</w:t>
      </w:r>
    </w:p>
    <w:p>
      <w:pPr>
        <w:pStyle w:val="BodyText3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BodyText3"/>
        <w:rPr>
          <w:color w:val="0000FF"/>
        </w:rPr>
      </w:pPr>
      <w:r>
        <w:rPr>
          <w:color w:val="0000FF"/>
        </w:rPr>
        <w:t>The name of your State Attorney General</w:t>
        <w:br/>
        <w:t>State Attorney General</w:t>
        <w:br/>
        <w:t>Street address</w:t>
        <w:br/>
        <w:t>City, state, zip cod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Re: </w:t>
      </w:r>
      <w:r>
        <w:rPr>
          <w:color w:val="0000FF"/>
        </w:rPr>
        <w:t>Name and contact information of the company for which you are filing a compla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 xml:space="preserve">Dear </w:t>
      </w:r>
      <w:r>
        <w:rPr>
          <w:color w:val="0000FF"/>
        </w:rPr>
        <w:t>Name of your State Attorney General</w:t>
      </w:r>
      <w:r>
        <w:rPr/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Cs w:val="20"/>
        </w:rPr>
        <w:t xml:space="preserve">On </w:t>
      </w:r>
      <w:r>
        <w:rPr>
          <w:color w:val="0000FF"/>
          <w:szCs w:val="20"/>
        </w:rPr>
        <w:t>date</w:t>
      </w:r>
      <w:r>
        <w:rPr>
          <w:szCs w:val="20"/>
        </w:rPr>
        <w:t xml:space="preserve"> I enrolled in a debt repayment plan with </w:t>
      </w:r>
      <w:r>
        <w:rPr>
          <w:color w:val="0000FF"/>
          <w:szCs w:val="20"/>
        </w:rPr>
        <w:t>company</w:t>
      </w:r>
      <w:r>
        <w:rPr>
          <w:szCs w:val="20"/>
        </w:rPr>
        <w:t>. The purpose of the repayment plan was to help me repay my debts quickly and efficient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FF"/>
        </w:rPr>
        <w:t>Company’s</w:t>
      </w:r>
      <w:r>
        <w:rPr/>
        <w:t xml:space="preserve"> fee structure of explanation of fee structure is excessive and not in the best interest of the client. These fees were not adequately disclosed, and had I known about them, I would not have pursued a business relationship with this </w:t>
      </w:r>
      <w:r>
        <w:rPr>
          <w:color w:val="000000"/>
        </w:rPr>
        <w:t>company</w:t>
      </w:r>
      <w:r>
        <w:rPr/>
        <w:t xml:space="preserve">. With the fees totaling </w:t>
      </w:r>
      <w:r>
        <w:rPr>
          <w:color w:val="0000FF"/>
        </w:rPr>
        <w:t xml:space="preserve">total </w:t>
      </w:r>
      <w:r>
        <w:rPr>
          <w:color w:val="000000"/>
        </w:rPr>
        <w:t>each month</w:t>
      </w:r>
      <w:r>
        <w:rPr/>
        <w:t xml:space="preserve">, working with </w:t>
      </w:r>
      <w:r>
        <w:rPr>
          <w:color w:val="0000FF"/>
        </w:rPr>
        <w:t>company</w:t>
      </w:r>
      <w:r>
        <w:rPr/>
        <w:t xml:space="preserve"> is detrimental to my objective of becoming debt fre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have attempted to resolve this matter by contacting </w:t>
      </w:r>
      <w:r>
        <w:rPr>
          <w:color w:val="0000FF"/>
        </w:rPr>
        <w:t>company</w:t>
      </w:r>
      <w:r>
        <w:rPr/>
        <w:t xml:space="preserve"> on </w:t>
      </w:r>
      <w:r>
        <w:rPr>
          <w:color w:val="0000FF"/>
        </w:rPr>
        <w:t>date</w:t>
      </w:r>
      <w:r>
        <w:rPr/>
        <w:t xml:space="preserve"> and requesting </w:t>
      </w:r>
      <w:r>
        <w:rPr>
          <w:color w:val="0000FF"/>
        </w:rPr>
        <w:t>desired resolution (refund/money credited to accounts/termination of contract/etc.)</w:t>
      </w:r>
      <w:r>
        <w:rPr/>
        <w:t xml:space="preserve">. The response I received was </w:t>
      </w:r>
      <w:r>
        <w:rPr>
          <w:color w:val="0000FF"/>
        </w:rPr>
        <w:t>response/lack of response</w:t>
      </w:r>
      <w:r>
        <w:rPr/>
        <w:t xml:space="preserve">. </w:t>
      </w:r>
    </w:p>
    <w:p>
      <w:pPr>
        <w:pStyle w:val="TextBody"/>
        <w:rPr/>
      </w:pPr>
      <w:r>
        <w:rPr/>
        <w:br/>
        <w:t xml:space="preserve">I wish to file a formal complaint against </w:t>
      </w:r>
      <w:r>
        <w:rPr>
          <w:color w:val="0000FF"/>
        </w:rPr>
        <w:t>company</w:t>
      </w:r>
      <w:r>
        <w:rPr/>
        <w:t xml:space="preserve">. Enclosed are copies of my </w:t>
      </w:r>
      <w:r>
        <w:rPr>
          <w:color w:val="0000FF"/>
        </w:rPr>
        <w:t xml:space="preserve">records/ receipts/guarantees/contracts/canceled checks/etc. 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 xml:space="preserve">Sincerely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C: </w:t>
      </w:r>
      <w:r>
        <w:rPr>
          <w:color w:val="0000FF"/>
        </w:rPr>
        <w:t>Company</w:t>
      </w:r>
      <w:r>
        <w:br w:type="page"/>
      </w:r>
    </w:p>
    <w:p>
      <w:pPr>
        <w:pStyle w:val="BodyText2"/>
        <w:jc w:val="center"/>
        <w:rPr/>
      </w:pPr>
      <w:r>
        <w:rPr/>
        <w:t>First Payment as Fee Poli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Your nam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et address</w:t>
      </w:r>
    </w:p>
    <w:p>
      <w:pPr>
        <w:pStyle w:val="BodyText3"/>
        <w:rPr>
          <w:color w:val="0000FF"/>
        </w:rPr>
      </w:pPr>
      <w:r>
        <w:rPr>
          <w:color w:val="0000FF"/>
        </w:rPr>
        <w:t>City, state, zip code</w:t>
      </w:r>
    </w:p>
    <w:p>
      <w:pPr>
        <w:pStyle w:val="BodyText3"/>
        <w:rPr>
          <w:color w:val="0000FF"/>
        </w:rPr>
      </w:pPr>
      <w:r>
        <w:rPr>
          <w:color w:val="0000FF"/>
        </w:rPr>
        <w:t>Telephone number</w:t>
        <w:br/>
        <w:br/>
      </w:r>
    </w:p>
    <w:p>
      <w:pPr>
        <w:pStyle w:val="Heading2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  <w:t>Today’s date</w:t>
      </w:r>
    </w:p>
    <w:p>
      <w:pPr>
        <w:pStyle w:val="BodyText3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sz w:val="24"/>
        </w:rPr>
      </w:pPr>
      <w:r>
        <w:rPr>
          <w:color w:val="0000FF"/>
          <w:sz w:val="24"/>
        </w:rPr>
        <w:t>The name of your State Attorney General</w:t>
        <w:br/>
        <w:t>State Attorney General</w:t>
        <w:br/>
        <w:t>Street address</w:t>
        <w:br/>
        <w:t>City, state, zip co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Re: </w:t>
      </w:r>
      <w:r>
        <w:rPr>
          <w:color w:val="0000FF"/>
        </w:rPr>
        <w:t>Name and contact information of the company for which you are filing a compla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color w:val="0000FF"/>
          <w:sz w:val="24"/>
        </w:rPr>
        <w:t>Name of your State Attorney Genera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Cs w:val="20"/>
        </w:rPr>
        <w:t xml:space="preserve">On </w:t>
      </w:r>
      <w:r>
        <w:rPr>
          <w:color w:val="0000FF"/>
          <w:szCs w:val="20"/>
        </w:rPr>
        <w:t>date</w:t>
      </w:r>
      <w:r>
        <w:rPr>
          <w:szCs w:val="20"/>
        </w:rPr>
        <w:t xml:space="preserve"> I enrolled in a debt repayment plan with </w:t>
      </w:r>
      <w:r>
        <w:rPr>
          <w:color w:val="0000FF"/>
          <w:szCs w:val="20"/>
        </w:rPr>
        <w:t>company</w:t>
      </w:r>
      <w:r>
        <w:rPr>
          <w:szCs w:val="20"/>
        </w:rPr>
        <w:t xml:space="preserve">. The purpose of the repayment plan was to help me repay my debts quickly and efficientl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FF"/>
        </w:rPr>
        <w:t>Company</w:t>
      </w:r>
      <w:r>
        <w:rPr/>
        <w:t xml:space="preserve"> has a policy of keeping the first payment as a “start-up” fee. This policy was not adequately disclosed in my initial contact with this company. Had I been aware of the charge, I would not have pursued a business relationship with </w:t>
      </w:r>
      <w:r>
        <w:rPr>
          <w:color w:val="0000FF"/>
        </w:rPr>
        <w:t>company</w:t>
      </w:r>
      <w:r>
        <w:rPr/>
        <w:t xml:space="preserve">. On </w:t>
      </w:r>
      <w:r>
        <w:rPr>
          <w:color w:val="0000FF"/>
        </w:rPr>
        <w:t>date</w:t>
      </w:r>
      <w:r>
        <w:rPr/>
        <w:t xml:space="preserve"> I paid </w:t>
      </w:r>
      <w:r>
        <w:rPr>
          <w:color w:val="0000FF"/>
        </w:rPr>
        <w:t>amount</w:t>
      </w:r>
      <w:r>
        <w:rPr/>
        <w:t xml:space="preserve"> to </w:t>
      </w:r>
      <w:r>
        <w:rPr>
          <w:color w:val="0000FF"/>
        </w:rPr>
        <w:t>company</w:t>
      </w:r>
      <w:r>
        <w:rPr/>
        <w:t xml:space="preserve">, which did not go to my creditors, but was kept by the company. This is disproportionate to the service provided and detrimental to a client whose objective is to repay their creditors, not get into further deb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have attempted to resolve this matter by contacting </w:t>
      </w:r>
      <w:r>
        <w:rPr>
          <w:color w:val="0000FF"/>
        </w:rPr>
        <w:t>company</w:t>
      </w:r>
      <w:r>
        <w:rPr/>
        <w:t xml:space="preserve"> on </w:t>
      </w:r>
      <w:r>
        <w:rPr>
          <w:color w:val="0000FF"/>
        </w:rPr>
        <w:t xml:space="preserve">date </w:t>
      </w:r>
      <w:r>
        <w:rPr/>
        <w:t xml:space="preserve">and requesting </w:t>
      </w:r>
      <w:r>
        <w:rPr>
          <w:color w:val="0000FF"/>
        </w:rPr>
        <w:t>desired resolution (refund/money credited to accounts/termination of contract/etc.)</w:t>
      </w:r>
      <w:r>
        <w:rPr/>
        <w:t xml:space="preserve">. The response I received was </w:t>
      </w:r>
      <w:r>
        <w:rPr>
          <w:color w:val="0000FF"/>
        </w:rPr>
        <w:t>response/lack of response</w:t>
      </w:r>
      <w:r>
        <w:rPr/>
        <w:t xml:space="preserve">. </w:t>
      </w:r>
    </w:p>
    <w:p>
      <w:pPr>
        <w:pStyle w:val="TextBody"/>
        <w:rPr/>
      </w:pPr>
      <w:r>
        <w:rPr/>
        <w:br/>
        <w:t xml:space="preserve">I wish to file a formal complaint against </w:t>
      </w:r>
      <w:r>
        <w:rPr>
          <w:color w:val="0000FF"/>
        </w:rPr>
        <w:t>company</w:t>
      </w:r>
      <w:r>
        <w:rPr/>
        <w:t xml:space="preserve">. Enclosed are copies of my </w:t>
      </w:r>
      <w:r>
        <w:rPr>
          <w:color w:val="0000FF"/>
        </w:rPr>
        <w:t>records/ receipts/guarantees/contracts/canceled checks/etc</w:t>
      </w:r>
      <w:r>
        <w:rPr/>
        <w:t xml:space="preserve">.  </w:t>
        <w:br/>
        <w:t xml:space="preserve"> </w:t>
        <w:br/>
        <w:t xml:space="preserve">Sincerely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C: </w:t>
      </w:r>
      <w:r>
        <w:rPr>
          <w:color w:val="0000FF"/>
        </w:rPr>
        <w:t>Company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2"/>
        <w:jc w:val="center"/>
        <w:rPr/>
      </w:pPr>
      <w:r>
        <w:rPr/>
        <w:t>Interest Rates Vague/Not Benefi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Your nam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et address</w:t>
      </w:r>
    </w:p>
    <w:p>
      <w:pPr>
        <w:pStyle w:val="BodyText3"/>
        <w:rPr>
          <w:color w:val="0000FF"/>
        </w:rPr>
      </w:pPr>
      <w:r>
        <w:rPr>
          <w:color w:val="0000FF"/>
        </w:rPr>
        <w:t>City, state, zip code</w:t>
      </w:r>
    </w:p>
    <w:p>
      <w:pPr>
        <w:pStyle w:val="BodyText3"/>
        <w:rPr>
          <w:color w:val="0000FF"/>
        </w:rPr>
      </w:pPr>
      <w:r>
        <w:rPr>
          <w:color w:val="0000FF"/>
        </w:rPr>
        <w:t>Telephone number</w:t>
        <w:br/>
        <w:br/>
      </w:r>
    </w:p>
    <w:p>
      <w:pPr>
        <w:pStyle w:val="Heading2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  <w:t>Today’s date</w:t>
      </w:r>
    </w:p>
    <w:p>
      <w:pPr>
        <w:pStyle w:val="BodyText3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sz w:val="24"/>
        </w:rPr>
      </w:pPr>
      <w:r>
        <w:rPr>
          <w:color w:val="0000FF"/>
          <w:sz w:val="24"/>
        </w:rPr>
        <w:t>The name of your State Attorney General</w:t>
        <w:br/>
        <w:t>State Attorney General</w:t>
        <w:br/>
        <w:t>Street address</w:t>
        <w:br/>
        <w:t>City, state, zip co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: </w:t>
      </w:r>
      <w:r>
        <w:rPr>
          <w:color w:val="0000FF"/>
          <w:sz w:val="24"/>
        </w:rPr>
        <w:t>Name and contact information of the company for which you are filing a compla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Cs w:val="20"/>
        </w:rPr>
        <w:t xml:space="preserve">On </w:t>
      </w:r>
      <w:r>
        <w:rPr>
          <w:color w:val="0000FF"/>
          <w:szCs w:val="20"/>
        </w:rPr>
        <w:t>date</w:t>
      </w:r>
      <w:r>
        <w:rPr>
          <w:szCs w:val="20"/>
        </w:rPr>
        <w:t xml:space="preserve"> I enrolled in a debt repayment plan with </w:t>
      </w:r>
      <w:r>
        <w:rPr>
          <w:color w:val="0000FF"/>
          <w:szCs w:val="20"/>
        </w:rPr>
        <w:t>company</w:t>
      </w:r>
      <w:r>
        <w:rPr>
          <w:szCs w:val="20"/>
        </w:rPr>
        <w:t>. The purpose of the repayment plan was to help me repay my debts quickly and efficient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FF"/>
        </w:rPr>
        <w:t>Company</w:t>
      </w:r>
      <w:r>
        <w:rPr/>
        <w:t xml:space="preserve"> is deliberately misleading about their </w:t>
      </w:r>
      <w:r>
        <w:rPr>
          <w:color w:val="0000FF"/>
        </w:rPr>
        <w:t>interest rates/policies/fee structures/etc</w:t>
      </w:r>
      <w:r>
        <w:rPr/>
        <w:t xml:space="preserve">. When I asked for specific information about </w:t>
      </w:r>
      <w:r>
        <w:rPr>
          <w:color w:val="0000FF"/>
        </w:rPr>
        <w:t>what you asked about</w:t>
      </w:r>
      <w:r>
        <w:rPr/>
        <w:t xml:space="preserve">, the response I received was </w:t>
      </w:r>
      <w:r>
        <w:rPr>
          <w:color w:val="0000FF"/>
        </w:rPr>
        <w:t>response</w:t>
      </w:r>
      <w:r>
        <w:rPr/>
        <w:t xml:space="preserve">. </w:t>
      </w:r>
      <w:r>
        <w:rPr>
          <w:color w:val="0000FF"/>
        </w:rPr>
        <w:t>Company</w:t>
      </w:r>
      <w:r>
        <w:rPr/>
        <w:t xml:space="preserve"> led me to believe that I would be saving money by consolidating my accounts with them, and on </w:t>
      </w:r>
      <w:r>
        <w:rPr>
          <w:color w:val="0000FF"/>
        </w:rPr>
        <w:t>date</w:t>
      </w:r>
      <w:r>
        <w:rPr/>
        <w:t xml:space="preserve"> I sent in my first payment of </w:t>
      </w:r>
      <w:r>
        <w:rPr>
          <w:color w:val="0000FF"/>
        </w:rPr>
        <w:t>amount</w:t>
      </w:r>
      <w:r>
        <w:rPr/>
        <w:t xml:space="preserve">. My experience with this </w:t>
      </w:r>
      <w:r>
        <w:rPr>
          <w:color w:val="000000"/>
        </w:rPr>
        <w:t>company</w:t>
      </w:r>
      <w:r>
        <w:rPr/>
        <w:t xml:space="preserve"> has been unsatisfactory because </w:t>
      </w:r>
      <w:r>
        <w:rPr>
          <w:color w:val="0000FF"/>
        </w:rPr>
        <w:t>how it has been unsatisfactory due to the vague/misleading information</w:t>
      </w:r>
      <w:r>
        <w:rPr>
          <w:color w:val="000000"/>
        </w:rPr>
        <w:t>.</w:t>
      </w:r>
      <w:r>
        <w:rPr>
          <w:color w:val="0000FF"/>
        </w:rPr>
        <w:t xml:space="preserve">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 xml:space="preserve">I have attempted to resolve this matter by contacting </w:t>
      </w:r>
      <w:r>
        <w:rPr>
          <w:color w:val="0000FF"/>
        </w:rPr>
        <w:t>company</w:t>
      </w:r>
      <w:r>
        <w:rPr/>
        <w:t xml:space="preserve"> on </w:t>
      </w:r>
      <w:r>
        <w:rPr>
          <w:color w:val="0000FF"/>
        </w:rPr>
        <w:t>date</w:t>
      </w:r>
      <w:r>
        <w:rPr/>
        <w:t xml:space="preserve"> and requesting </w:t>
      </w:r>
      <w:r>
        <w:rPr>
          <w:color w:val="0000FF"/>
        </w:rPr>
        <w:t>desired resolution (refund/money credited to accounts/termination of contract/etc.)</w:t>
      </w:r>
      <w:r>
        <w:rPr/>
        <w:t xml:space="preserve">. The response I received was </w:t>
      </w:r>
      <w:r>
        <w:rPr>
          <w:color w:val="0000FF"/>
        </w:rPr>
        <w:t>response/lack of response</w:t>
      </w:r>
      <w:r>
        <w:rPr/>
        <w:t xml:space="preserve">. </w:t>
      </w:r>
    </w:p>
    <w:p>
      <w:pPr>
        <w:pStyle w:val="TextBody"/>
        <w:rPr/>
      </w:pPr>
      <w:r>
        <w:rPr/>
        <w:br/>
        <w:t xml:space="preserve">I wish to file a formal complaint against company. Enclosed are copies of my </w:t>
      </w:r>
      <w:r>
        <w:rPr>
          <w:color w:val="0000FF"/>
        </w:rPr>
        <w:t>records/ receipts/guarantees/contracts/canceled checks/etc</w:t>
      </w:r>
      <w:r>
        <w:rPr/>
        <w:t xml:space="preserve">.  </w:t>
        <w:br/>
      </w:r>
    </w:p>
    <w:p>
      <w:pPr>
        <w:pStyle w:val="TextBody"/>
        <w:rPr/>
      </w:pPr>
      <w:r>
        <w:rPr/>
        <w:t xml:space="preserve">Sincerely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C: </w:t>
      </w:r>
      <w:r>
        <w:rPr>
          <w:color w:val="0000FF"/>
        </w:rPr>
        <w:t>Compan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0" w:hanging="0"/>
        <w:rPr>
          <w:color w:val="FF0000"/>
          <w:szCs w:val="20"/>
        </w:rPr>
      </w:pPr>
      <w:r>
        <w:rPr>
          <w:color w:val="FF0000"/>
          <w:szCs w:val="20"/>
        </w:rPr>
        <w:t xml:space="preserve">State Attorney General </w:t>
      </w:r>
    </w:p>
    <w:p>
      <w:pPr>
        <w:pStyle w:val="TextBodyIndent"/>
        <w:ind w:left="0" w:hanging="0"/>
        <w:rPr>
          <w:szCs w:val="20"/>
        </w:rPr>
      </w:pPr>
      <w:r>
        <w:rPr>
          <w:szCs w:val="20"/>
        </w:rPr>
        <w:t>Website List</w:t>
      </w:r>
    </w:p>
    <w:p>
      <w:pPr>
        <w:pStyle w:val="TextBodyIndent"/>
        <w:ind w:left="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ind w:left="0" w:hanging="0"/>
        <w:rPr>
          <w:b/>
          <w:b/>
          <w:bCs/>
          <w:color w:val="000000"/>
          <w:szCs w:val="22"/>
        </w:rPr>
      </w:pP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1" name="do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t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szCs w:val="22"/>
          </w:rPr>
          <w:t>Alabam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go.state.al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szCs w:val="22"/>
          </w:rPr>
          <w:t>Alaska Attorney General</w:t>
        </w:r>
      </w:hyperlink>
    </w:p>
    <w:p>
      <w:pPr>
        <w:pStyle w:val="TextBodyIndent"/>
        <w:ind w:left="0" w:hanging="0"/>
        <w:rPr>
          <w:color w:val="000000"/>
          <w:szCs w:val="15"/>
        </w:rPr>
      </w:pPr>
      <w:r>
        <w:rPr>
          <w:color w:val="000000"/>
          <w:szCs w:val="20"/>
        </w:rPr>
        <w:t> </w:t>
      </w:r>
      <w:r>
        <w:rPr>
          <w:color w:val="000000"/>
          <w:szCs w:val="15"/>
        </w:rPr>
        <w:t>http://www.law.state.ak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szCs w:val="22"/>
          </w:rPr>
          <w:t>Arizon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ttorney_general.state.az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szCs w:val="22"/>
          </w:rPr>
          <w:t>Arkansas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g.state.ar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  <w:szCs w:val="22"/>
          </w:rPr>
          <w:t>Californi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caag.state.ca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  <w:szCs w:val="22"/>
          </w:rPr>
          <w:t>Colorado Attorney General / Department of Law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go.state.co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  <w:szCs w:val="22"/>
          </w:rPr>
          <w:t>Connecticut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cslib.org/attygenl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>
        <w:r>
          <w:rPr>
            <w:rStyle w:val="InternetLink"/>
            <w:szCs w:val="22"/>
          </w:rPr>
          <w:t>Delaware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state.de.us/attgen/index.htm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>
        <w:r>
          <w:rPr>
            <w:rStyle w:val="InternetLink"/>
            <w:szCs w:val="22"/>
          </w:rPr>
          <w:t>Florid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legal.firn.edu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>
        <w:r>
          <w:rPr>
            <w:rStyle w:val="InternetLink"/>
            <w:szCs w:val="22"/>
          </w:rPr>
          <w:t>Georgi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ganet.org/ago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>
        <w:r>
          <w:rPr>
            <w:rStyle w:val="InternetLink"/>
            <w:szCs w:val="22"/>
          </w:rPr>
          <w:t>Hawaii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state.hi.us/ag/index.html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>
        <w:r>
          <w:rPr>
            <w:rStyle w:val="InternetLink"/>
            <w:szCs w:val="22"/>
          </w:rPr>
          <w:t>Idaho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2.state.id.us/ag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>
        <w:r>
          <w:rPr>
            <w:rStyle w:val="InternetLink"/>
            <w:szCs w:val="22"/>
          </w:rPr>
          <w:t>Illinois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g.state.il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>
        <w:r>
          <w:rPr>
            <w:rStyle w:val="InternetLink"/>
            <w:szCs w:val="22"/>
          </w:rPr>
          <w:t>Indian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state.in.us/attorneygeneral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">
        <w:r>
          <w:rPr>
            <w:rStyle w:val="InternetLink"/>
            <w:szCs w:val="22"/>
          </w:rPr>
          <w:t>Iow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state.ia.us/government/ag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">
        <w:r>
          <w:rPr>
            <w:rStyle w:val="InternetLink"/>
            <w:szCs w:val="22"/>
          </w:rPr>
          <w:t>Kansas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ink.org/public/ksag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">
        <w:r>
          <w:rPr>
            <w:rStyle w:val="InternetLink"/>
            <w:szCs w:val="22"/>
          </w:rPr>
          <w:t>Kentucky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law.state.ky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">
        <w:r>
          <w:rPr>
            <w:rStyle w:val="InternetLink"/>
            <w:szCs w:val="22"/>
          </w:rPr>
          <w:t>Louisian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laag.org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">
        <w:r>
          <w:rPr>
            <w:rStyle w:val="InternetLink"/>
            <w:szCs w:val="22"/>
          </w:rPr>
          <w:t>Maine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state.me.us/ag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">
        <w:r>
          <w:rPr>
            <w:rStyle w:val="InternetLink"/>
            <w:szCs w:val="22"/>
          </w:rPr>
          <w:t>Maryland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oag.state.md.us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">
        <w:r>
          <w:rPr>
            <w:rStyle w:val="InternetLink"/>
            <w:szCs w:val="22"/>
          </w:rPr>
          <w:t>Massachusetts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go.state.ma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">
        <w:r>
          <w:rPr>
            <w:rStyle w:val="InternetLink"/>
            <w:szCs w:val="22"/>
          </w:rPr>
          <w:t>Michigan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g.state.mi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">
        <w:r>
          <w:rPr>
            <w:rStyle w:val="InternetLink"/>
            <w:szCs w:val="22"/>
          </w:rPr>
          <w:t>Minnesot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g.state.mn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">
        <w:r>
          <w:rPr>
            <w:rStyle w:val="InternetLink"/>
            <w:szCs w:val="22"/>
          </w:rPr>
          <w:t>Mississippi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go.state.ms.us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">
        <w:r>
          <w:rPr>
            <w:rStyle w:val="InternetLink"/>
            <w:szCs w:val="22"/>
          </w:rPr>
          <w:t>Missouri Attorney General</w:t>
        </w:r>
      </w:hyperlink>
      <w:r>
        <w:rPr>
          <w:color w:val="000000"/>
          <w:szCs w:val="20"/>
        </w:rPr>
        <w:br/>
        <w:t> </w:t>
      </w:r>
      <w:hyperlink r:id="rId52">
        <w:r>
          <w:rPr>
            <w:rStyle w:val="InternetLink"/>
            <w:szCs w:val="15"/>
          </w:rPr>
          <w:t>http://www.ago.state.mo.us/</w:t>
        </w:r>
      </w:hyperlink>
    </w:p>
    <w:p>
      <w:pPr>
        <w:pStyle w:val="TextBodyIndent"/>
        <w:ind w:left="0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TextBodyIndent"/>
        <w:ind w:left="0" w:hanging="0"/>
        <w:rPr/>
      </w:pP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">
        <w:r>
          <w:rPr>
            <w:rStyle w:val="InternetLink"/>
            <w:szCs w:val="22"/>
          </w:rPr>
          <w:t>Montan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doj.state.mt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">
        <w:r>
          <w:rPr>
            <w:rStyle w:val="InternetLink"/>
            <w:szCs w:val="22"/>
          </w:rPr>
          <w:t>Nebrask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nol.org/home/ago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>
        <w:r>
          <w:rPr>
            <w:rStyle w:val="InternetLink"/>
            <w:szCs w:val="22"/>
          </w:rPr>
          <w:t>Nevad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ag.state.nv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">
        <w:r>
          <w:rPr>
            <w:rStyle w:val="InternetLink"/>
            <w:szCs w:val="22"/>
          </w:rPr>
          <w:t>New Hampshire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state.nh.us/nhdoj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">
        <w:r>
          <w:rPr>
            <w:rStyle w:val="InternetLink"/>
            <w:szCs w:val="22"/>
          </w:rPr>
          <w:t>New Jersey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state.nj.us/lp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">
        <w:r>
          <w:rPr>
            <w:rStyle w:val="InternetLink"/>
            <w:szCs w:val="22"/>
          </w:rPr>
          <w:t>New Mexico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go.state.nm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">
        <w:r>
          <w:rPr>
            <w:rStyle w:val="InternetLink"/>
            <w:szCs w:val="22"/>
          </w:rPr>
          <w:t>New York Office of the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oag.state.ny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">
        <w:r>
          <w:rPr>
            <w:rStyle w:val="InternetLink"/>
            <w:szCs w:val="22"/>
          </w:rPr>
          <w:t>North Carolin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jus.state.nc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">
        <w:r>
          <w:rPr>
            <w:rStyle w:val="InternetLink"/>
            <w:szCs w:val="22"/>
          </w:rPr>
          <w:t>North Dakot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state.nd.us/ndag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">
        <w:r>
          <w:rPr>
            <w:rStyle w:val="InternetLink"/>
            <w:szCs w:val="22"/>
          </w:rPr>
          <w:t>Ohio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g.state.oh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">
        <w:r>
          <w:rPr>
            <w:rStyle w:val="InternetLink"/>
            <w:szCs w:val="22"/>
          </w:rPr>
          <w:t>Oklahom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oag.state.ok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Style w:val="InternetLink"/>
            <w:szCs w:val="22"/>
          </w:rPr>
          <w:t>Oregon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doj.state.or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">
        <w:r>
          <w:rPr>
            <w:rStyle w:val="InternetLink"/>
            <w:szCs w:val="22"/>
          </w:rPr>
          <w:t>Pennsylvani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ttorneygeneral.gov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">
        <w:r>
          <w:rPr>
            <w:rStyle w:val="InternetLink"/>
            <w:szCs w:val="22"/>
          </w:rPr>
          <w:t>Rhode Island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riag.state.ri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">
        <w:r>
          <w:rPr>
            <w:rStyle w:val="InternetLink"/>
            <w:szCs w:val="22"/>
          </w:rPr>
          <w:t>South Carolin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scattorneygeneral.org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">
        <w:r>
          <w:rPr>
            <w:rStyle w:val="InternetLink"/>
            <w:szCs w:val="22"/>
          </w:rPr>
          <w:t>South Dakot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state.sd.us/attorney/attorney.html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">
        <w:r>
          <w:rPr>
            <w:rStyle w:val="InternetLink"/>
            <w:szCs w:val="22"/>
          </w:rPr>
          <w:t>Tennessee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attorneygeneral.state.tn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">
        <w:r>
          <w:rPr>
            <w:rStyle w:val="InternetLink"/>
            <w:szCs w:val="22"/>
          </w:rPr>
          <w:t>Texas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oag.state.tx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">
        <w:r>
          <w:rPr>
            <w:rStyle w:val="InternetLink"/>
            <w:szCs w:val="22"/>
          </w:rPr>
          <w:t>Utah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attygen.state.ut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">
        <w:r>
          <w:rPr>
            <w:rStyle w:val="InternetLink"/>
            <w:szCs w:val="22"/>
          </w:rPr>
          <w:t>Vermont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state.vt.us/atg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">
        <w:r>
          <w:rPr>
            <w:rStyle w:val="InternetLink"/>
            <w:szCs w:val="22"/>
          </w:rPr>
          <w:t>Virgini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oag.state.va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">
        <w:r>
          <w:rPr>
            <w:rStyle w:val="InternetLink"/>
            <w:szCs w:val="22"/>
          </w:rPr>
          <w:t>Washington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wa.gov/ago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">
        <w:r>
          <w:rPr>
            <w:rStyle w:val="InternetLink"/>
            <w:szCs w:val="22"/>
          </w:rPr>
          <w:t>West Virginia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wvs.state.wv.us/wvag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">
        <w:r>
          <w:rPr>
            <w:rStyle w:val="InternetLink"/>
            <w:szCs w:val="22"/>
          </w:rPr>
          <w:t>Wisconsin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www.doj.state.wi.us/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drawing>
          <wp:inline distT="0" distB="0" distL="0" distR="0">
            <wp:extent cx="161925" cy="1524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">
        <w:r>
          <w:rPr>
            <w:rStyle w:val="InternetLink"/>
            <w:szCs w:val="22"/>
          </w:rPr>
          <w:t>Wyoming Attorney General</w:t>
        </w:r>
      </w:hyperlink>
      <w:r>
        <w:rPr>
          <w:color w:val="000000"/>
          <w:szCs w:val="20"/>
        </w:rPr>
        <w:br/>
        <w:t> </w:t>
      </w:r>
      <w:r>
        <w:rPr>
          <w:color w:val="000000"/>
          <w:szCs w:val="15"/>
        </w:rPr>
        <w:t>http://attorneygeneral.state.wy.us</w:t>
      </w:r>
    </w:p>
    <w:p>
      <w:pPr>
        <w:pStyle w:val="Normal"/>
        <w:rPr>
          <w:color w:val="000000"/>
          <w:szCs w:val="15"/>
        </w:rPr>
      </w:pPr>
      <w:r>
        <w:rPr>
          <w:color w:val="000000"/>
          <w:szCs w:val="1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AnyWindow(&apos;http://www.ago.state.al.us/&apos;, &apos;linkwin&apos;, &apos;toolbar&apos;, &apos;location&apos;, &apos;menubar&apos;, &apos;resizable&apos;, 500, 350, &apos;scrollbars&apos;, &apos;status&apos;)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openAnyWindow(&apos;http://www.law.state.ak.us/&apos;, &apos;linkwin&apos;, &apos;toolbar&apos;, &apos;location&apos;, &apos;menubar&apos;, &apos;resizable&apos;, 500, 350, &apos;scrollbars&apos;, &apos;status&apos;)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openAnyWindow(&apos;http://www.attorney_general.state.az.us/&apos;, &apos;linkwin&apos;, &apos;toolbar&apos;, &apos;location&apos;, &apos;menubar&apos;, &apos;resizable&apos;, 500, 350, &apos;scrollbars&apos;, &apos;status&apos;)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openAnyWindow(&apos;http://www.ag.state.ar.us/&apos;, &apos;linkwin&apos;, &apos;toolbar&apos;, &apos;location&apos;, &apos;menubar&apos;, &apos;resizable&apos;, 500, 350, &apos;scrollbars&apos;, &apos;status&apos;)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openAnyWindow(&apos;http://caag.state.ca.us/&apos;, &apos;linkwin&apos;, &apos;toolbar&apos;, &apos;location&apos;, &apos;menubar&apos;, &apos;resizable&apos;, 500, 350, &apos;scrollbars&apos;, &apos;status&apos;)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openAnyWindow(&apos;http://www.ago.state.co.us/&apos;, &apos;linkwin&apos;, &apos;toolbar&apos;, &apos;location&apos;, &apos;menubar&apos;, &apos;resizable&apos;, 500, 350, &apos;scrollbars&apos;, &apos;status&apos;)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openAnyWindow(&apos;http://www.cslib.org/attygenl/&apos;, &apos;linkwin&apos;, &apos;toolbar&apos;, &apos;location&apos;, &apos;menubar&apos;, &apos;resizable&apos;, 500, 350, &apos;scrollbars&apos;, &apos;status&apos;)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openAnyWindow(&apos;http://www.state.de.us/attgen/index.htm&apos;, &apos;linkwin&apos;, &apos;toolbar&apos;, &apos;location&apos;, &apos;menubar&apos;, &apos;resizable&apos;, 500, 350, &apos;scrollbars&apos;, &apos;status&apos;)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openAnyWindow(&apos;http://legal.firn.edu/&apos;, &apos;linkwin&apos;, &apos;toolbar&apos;, &apos;location&apos;, &apos;menubar&apos;, &apos;resizable&apos;, 500, 350, &apos;scrollbars&apos;, &apos;status&apos;)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openAnyWindow(&apos;http://www.ganet.org/ago/&apos;, &apos;linkwin&apos;, &apos;toolbar&apos;, &apos;location&apos;, &apos;menubar&apos;, &apos;resizable&apos;, 500, 350, &apos;scrollbars&apos;, &apos;status&apos;)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openAnyWindow(&apos;http://www.state.hi.us/ag/index.html&apos;, &apos;linkwin&apos;, &apos;toolbar&apos;, &apos;location&apos;, &apos;menubar&apos;, &apos;resizable&apos;, 500, 350, &apos;scrollbars&apos;, &apos;status&apos;)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openAnyWindow(&apos;http://www2.state.id.us/ag/&apos;, &apos;linkwin&apos;, &apos;toolbar&apos;, &apos;location&apos;, &apos;menubar&apos;, &apos;resizable&apos;, 500, 350, &apos;scrollbars&apos;, &apos;status&apos;)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openAnyWindow(&apos;http://www.ag.state.il.us/&apos;, &apos;linkwin&apos;, &apos;toolbar&apos;, &apos;location&apos;, &apos;menubar&apos;, &apos;resizable&apos;, 500, 350, &apos;scrollbars&apos;, &apos;status&apos;)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openAnyWindow(&apos;http://www.state.in.us/attorneygeneral/&apos;, &apos;linkwin&apos;, &apos;toolbar&apos;, &apos;location&apos;, &apos;menubar&apos;, &apos;resizable&apos;, 500, 350, &apos;scrollbars&apos;, &apos;status&apos;)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openAnyWindow(&apos;http://www.state.ia.us/government/ag/&apos;, &apos;linkwin&apos;, &apos;toolbar&apos;, &apos;location&apos;, &apos;menubar&apos;, &apos;resizable&apos;, 500, 350, &apos;scrollbars&apos;, &apos;status&apos;)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openAnyWindow(&apos;http://www.ink.org/public/ksag/&apos;, &apos;linkwin&apos;, &apos;toolbar&apos;, &apos;location&apos;, &apos;menubar&apos;, &apos;resizable&apos;, 500, 350, &apos;scrollbars&apos;, &apos;status&apos;)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openAnyWindow(&apos;http://www.law.state.ky.us/&apos;, &apos;linkwin&apos;, &apos;toolbar&apos;, &apos;location&apos;, &apos;menubar&apos;, &apos;resizable&apos;, 500, 350, &apos;scrollbars&apos;, &apos;status&apos;)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openAnyWindow(&apos;http://www.laag.org/&apos;, &apos;linkwin&apos;, &apos;toolbar&apos;, &apos;location&apos;, &apos;menubar&apos;, &apos;resizable&apos;, 500, 350, &apos;scrollbars&apos;, &apos;status&apos;)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openAnyWindow(&apos;http://www.state.me.us/ag/&apos;, &apos;linkwin&apos;, &apos;toolbar&apos;, &apos;location&apos;, &apos;menubar&apos;, &apos;resizable&apos;, 500, 350, &apos;scrollbars&apos;, &apos;status&apos;)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openAnyWindow(&apos;http://www.oag.state.md.us&apos;, &apos;linkwin&apos;, &apos;toolbar&apos;, &apos;location&apos;, &apos;menubar&apos;, &apos;resizable&apos;, 500, 350, &apos;scrollbars&apos;, &apos;status&apos;)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openAnyWindow(&apos;http://www.ago.state.ma.us/&apos;, &apos;linkwin&apos;, &apos;toolbar&apos;, &apos;location&apos;, &apos;menubar&apos;, &apos;resizable&apos;, 500, 350, &apos;scrollbars&apos;, &apos;status&apos;)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openAnyWindow(&apos;http://www.ag.state.mi.us/&apos;, &apos;linkwin&apos;, &apos;toolbar&apos;, &apos;location&apos;, &apos;menubar&apos;, &apos;resizable&apos;, 500, 350, &apos;scrollbars&apos;, &apos;status&apos;)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openAnyWindow(&apos;http://www.ag.state.mn.us/&apos;, &apos;linkwin&apos;, &apos;toolbar&apos;, &apos;location&apos;, &apos;menubar&apos;, &apos;resizable&apos;, 500, 350, &apos;scrollbars&apos;, &apos;status&apos;)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openAnyWindow(&apos;http://www.ago.state.ms.us&apos;, &apos;linkwin&apos;, &apos;toolbar&apos;, &apos;location&apos;, &apos;menubar&apos;, &apos;resizable&apos;, 500, 350, &apos;scrollbars&apos;, &apos;status&apos;)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openAnyWindow(&apos;http://www.ago.state.mo.us/&apos;, &apos;linkwin&apos;, &apos;toolbar&apos;, &apos;location&apos;, &apos;menubar&apos;, &apos;resizable&apos;, 500, 350, &apos;scrollbars&apos;, &apos;status&apos;)" TargetMode="External"/><Relationship Id="rId52" Type="http://schemas.openxmlformats.org/officeDocument/2006/relationships/hyperlink" Target="http://www.ago.state.mo.us/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openAnyWindow(&apos;http://www.doj.state.mt.us/&apos;, &apos;linkwin2&apos;, &apos;toolbar&apos;, &apos;location&apos;, &apos;menubar&apos;, &apos;resizable&apos;, 500, 350, &apos;scrollbars&apos;, &apos;status&apos;)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openAnyWindow(&apos;http://www.nol.org/home/ago/&apos;, &apos;linkwin2&apos;, &apos;toolbar&apos;, &apos;location&apos;, &apos;menubar&apos;, &apos;resizable&apos;, 500, 350, &apos;scrollbars&apos;, &apos;status&apos;)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openAnyWindow(&apos;http://ag.state.nv.us/&apos;, &apos;linkwin2&apos;, &apos;toolbar&apos;, &apos;location&apos;, &apos;menubar&apos;, &apos;resizable&apos;, 500, 350, &apos;scrollbars&apos;, &apos;status&apos;)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openAnyWindow(&apos;http://www.state.nh.us/nhdoj/&apos;, &apos;linkwin2&apos;, &apos;toolbar&apos;, &apos;location&apos;, &apos;menubar&apos;, &apos;resizable&apos;, 500, 350, &apos;scrollbars&apos;, &apos;status&apos;)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openAnyWindow(&apos;http://www.state.nj.us/lps/&apos;, &apos;linkwin2&apos;, &apos;toolbar&apos;, &apos;location&apos;, &apos;menubar&apos;, &apos;resizable&apos;, 500, 350, &apos;scrollbars&apos;, &apos;status&apos;)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openAnyWindow(&apos;http://www.ago.state.nm.us/&apos;, &apos;linkwin2&apos;, &apos;toolbar&apos;, &apos;location&apos;, &apos;menubar&apos;, &apos;resizable&apos;, 500, 350, &apos;scrollbars&apos;, &apos;status&apos;)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openAnyWindow(&apos;http://www.oag.state.ny.us/&apos;, &apos;linkwin2&apos;, &apos;toolbar&apos;, &apos;location&apos;, &apos;menubar&apos;, &apos;resizable&apos;, 500, 350, &apos;scrollbars&apos;, &apos;status&apos;)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openAnyWindow(&apos;http://www.jus.state.nc.us/&apos;, &apos;linkwin2&apos;, &apos;toolbar&apos;, &apos;location&apos;, &apos;menubar&apos;, &apos;resizable&apos;, 500, 350, &apos;scrollbars&apos;, &apos;status&apos;)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openAnyWindow(&apos;http://www.state.nd.us/ndag/&apos;, &apos;linkwin2&apos;, &apos;toolbar&apos;, &apos;location&apos;, &apos;menubar&apos;, &apos;resizable&apos;, 500, 350, &apos;scrollbars&apos;, &apos;status&apos;)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openAnyWindow(&apos;http://www.ag.state.oh.us/&apos;, &apos;linkwin2&apos;, &apos;toolbar&apos;, &apos;location&apos;, &apos;menubar&apos;, &apos;resizable&apos;, 500, 350, &apos;scrollbars&apos;, &apos;status&apos;)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openAnyWindow(&apos;http://www.oag.state.ok.us/&apos;, &apos;linkwin2&apos;, &apos;toolbar&apos;, &apos;location&apos;, &apos;menubar&apos;, &apos;resizable&apos;, 500, 350, &apos;scrollbars&apos;, &apos;status&apos;)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openAnyWindow(&apos;http://www.doj.state.or.us/&apos;, &apos;linkwin2&apos;, &apos;toolbar&apos;, &apos;location&apos;, &apos;menubar&apos;, &apos;resizable&apos;, 500, 350, &apos;scrollbars&apos;, &apos;status&apos;)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openAnyWindow(&apos;http://www.attorneygeneral.gov&apos;, &apos;linkwin2&apos;, &apos;toolbar&apos;, &apos;location&apos;, &apos;menubar&apos;, &apos;resizable&apos;, 500, 350, &apos;scrollbars&apos;, &apos;status&apos;)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openAnyWindow(&apos;http://www.riag.state.ri.us/&apos;, &apos;linkwin2&apos;, &apos;toolbar&apos;, &apos;location&apos;, &apos;menubar&apos;, &apos;resizable&apos;, 500, 350, &apos;scrollbars&apos;, &apos;status&apos;)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openAnyWindow(&apos;http://www.scattorneygeneral.org/&apos;, &apos;linkwin2&apos;, &apos;toolbar&apos;, &apos;location&apos;, &apos;menubar&apos;, &apos;resizable&apos;, 500, 350, &apos;scrollbars&apos;, &apos;status&apos;)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openAnyWindow(&apos;http://www.state.sd.us/attorney/attorney.html&apos;, &apos;linkwin2&apos;, &apos;toolbar&apos;, &apos;location&apos;, &apos;menubar&apos;, &apos;resizable&apos;, 500, 350, &apos;scrollbars&apos;, &apos;status&apos;)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openAnyWindow(&apos;http://www.attorneygeneral.state.tn.us/&apos;, &apos;linkwin2&apos;, &apos;toolbar&apos;, &apos;location&apos;, &apos;menubar&apos;, &apos;resizable&apos;, 500, 350, &apos;scrollbars&apos;, &apos;status&apos;)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openAnyWindow(&apos;http://www.oag.state.tx.us/&apos;, &apos;linkwin2&apos;, &apos;toolbar&apos;, &apos;location&apos;, &apos;menubar&apos;, &apos;resizable&apos;, 500, 350, &apos;scrollbars&apos;, &apos;status&apos;)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openAnyWindow(&apos;http://attygen.state.ut.us/&apos;, &apos;linkwin2&apos;, &apos;toolbar&apos;, &apos;location&apos;, &apos;menubar&apos;, &apos;resizable&apos;, 500, 350, &apos;scrollbars&apos;, &apos;status&apos;)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openAnyWindow(&apos;http://www.state.vt.us/atg/&apos;, &apos;linkwin2&apos;, &apos;toolbar&apos;, &apos;location&apos;, &apos;menubar&apos;, &apos;resizable&apos;, 500, 350, &apos;scrollbars&apos;, &apos;status&apos;)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openAnyWindow(&apos;http://www.oag.state.va.us/&apos;, &apos;linkwin2&apos;, &apos;toolbar&apos;, &apos;location&apos;, &apos;menubar&apos;, &apos;resizable&apos;, 500, 350, &apos;scrollbars&apos;, &apos;status&apos;)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openAnyWindow(&apos;http://www.wa.gov/ago/&apos;, &apos;linkwin2&apos;, &apos;toolbar&apos;, &apos;location&apos;, &apos;menubar&apos;, &apos;resizable&apos;, 500, 350, &apos;scrollbars&apos;, &apos;status&apos;)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openAnyWindow(&apos;http://www.wvs.state.wv.us/wvag/&apos;, &apos;linkwin2&apos;, &apos;toolbar&apos;, &apos;location&apos;, &apos;menubar&apos;, &apos;resizable&apos;, 500, 350, &apos;scrollbars&apos;, &apos;status&apos;)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openAnyWindow(&apos;http://www.doj.state.wi.us/&apos;, &apos;linkwin2&apos;, &apos;toolbar&apos;, &apos;location&apos;, &apos;menubar&apos;, &apos;resizable&apos;, 500, 350, &apos;scrollbars&apos;, &apos;status&apos;)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openAnyWindow(&apos;http://attorneygeneral.state.wy.us&apos;, &apos;linkwin2&apos;, &apos;toolbar&apos;, &apos;location&apos;, &apos;menubar&apos;, &apos;resizable&apos;, 500, 350, &apos;scrollbars&apos;, &apos;status&apos;)" TargetMode="Externa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1:35:00Z</dcterms:created>
  <dc:creator>CCCS</dc:creator>
  <dc:description/>
  <dc:language>en-US</dc:language>
  <cp:lastModifiedBy>MYEUNG</cp:lastModifiedBy>
  <cp:lastPrinted>2002-04-10T13:41:00Z</cp:lastPrinted>
  <dcterms:modified xsi:type="dcterms:W3CDTF">2004-04-30T01:51:00Z</dcterms:modified>
  <cp:revision>6</cp:revision>
  <dc:subject/>
  <dc:title>Sample Complaint Letter to State Attorney General</dc:title>
</cp:coreProperties>
</file>