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 You Letter For Employment</w:t>
      </w:r>
    </w:p>
    <w:p>
      <w:pPr>
        <w:pStyle w:val="TextBody"/>
        <w:widowControl/>
        <w:spacing w:lineRule="auto" w:line="408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Sample letter: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April 20, 20XX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ear Mr. Bryan Harford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received a letter this morning from your company offering a position as a registered nurse, hearing and reading such good news is a pleasure on my part. I am grateful to accept the position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Your company is well known for well trained staffs as well as highly functional facilities and excellent services giving satisfaction to the patients. I am looking forward to work more years with the company especially to my co-employees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will comply to submit the needed requirements at the Human Resource and have my physical examination by tomorrow morning. Also I am aware of my schedule of attending the orientation for the new employees on next week dated April 28, 20XX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Once again thank you for accepting me. See you this coming Monday on April 28, 20XX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Sincerely yours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Nicole Red</w:t>
      </w:r>
    </w:p>
    <w:p>
      <w:pPr>
        <w:pStyle w:val="TextBody"/>
        <w:widowControl/>
        <w:spacing w:lineRule="atLeast" w:line="360" w:before="150" w:after="15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134" w:right="34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19:11Z</dcterms:created>
  <dc:creator/>
  <dc:description/>
  <dc:language>en-US</dc:language>
  <cp:lastModifiedBy/>
  <cp:revision>0</cp:revision>
  <dc:subject/>
  <dc:title/>
</cp:coreProperties>
</file>